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3835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OYAL COLLEGE OF GENERAL PRACTITIONER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ROLE DESCRIPTION AND PERSON SPECIFIC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Cs w:val="24"/>
              </w:rPr>
              <w:t>1.</w:t>
              <w:tab/>
              <w:t>ROLE DETAI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Cs w:val="24"/>
              </w:rPr>
              <w:t>Role Title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Cs w:val="24"/>
              </w:rPr>
              <w:t>Lay Member of the RCGP Patient Partnership Grou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e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ember 201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  <w:tab/>
              <w:t>JOB PURPOSE</w:t>
            </w:r>
          </w:p>
        </w:tc>
      </w:tr>
      <w:tr>
        <w:trPr>
          <w:trHeight w:val="7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 contribute to the lay voice of the College by active membership of the PPG and involvement in other College activities and committees as appropriate.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  <w:tab/>
              <w:t>DIMENSIONS</w:t>
            </w:r>
          </w:p>
        </w:tc>
      </w:tr>
      <w:tr>
        <w:trPr>
          <w:trHeight w:val="103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44" w:after="144"/>
              <w:ind w:left="357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PPG meetings per year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ind w:left="357" w:hanging="357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Membership (as a PPG representative) of approximately 2 or 3 other College committees or working groups, which may be external to the College 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ind w:left="357" w:hanging="357"/>
              <w:jc w:val="both"/>
              <w:rPr/>
            </w:pPr>
            <w:r>
              <w:rPr>
                <w:rFonts w:cs="Arial" w:ascii="Arial" w:hAnsi="Arial"/>
                <w:szCs w:val="24"/>
              </w:rPr>
              <w:t>Contributor to the work of the College, including to the College’s responses to public consultations from the Department of Health and other Government departments and agenci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ind w:left="357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tential drafter/commentator in the development of PPG policy papers and PPG information leaf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ind w:left="357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tential contribution to the PPG’s involvement at the RCGP Annual National Primary Care Conferenc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ind w:left="357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tential mentor to new lay representatives within the PPG or in Faculties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  <w:tab/>
              <w:t>KNOWLEDGE, SKILLS AND EXPERIENCE REQUIRED</w:t>
            </w:r>
          </w:p>
        </w:tc>
      </w:tr>
      <w:tr>
        <w:trPr>
          <w:trHeight w:val="103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le to contribute both orally and in writing on primary healthcare topics with particular reference to GP services and their development – rather than particular expertise in, for example, treatment of a specific condition or illn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ve an understanding of healthcare structures and issues in the UK and the changes that are currently in train or plan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ave views on both the patient and professional perspectives on the delivery of healthcare servic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4"/>
              </w:rPr>
              <w:t>Empathise with the work and aims of the College and wish to contribute to its polic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le to assimilate information relating to relevant iss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le to access the web and email as increasingly this is the preferred medium of 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le to work as a team member with other PPG members, both lay and medic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ve access to email/ the internet (essential for the Group’s work)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.</w:t>
              <w:tab/>
              <w:t>TERMS AND CONDITIONS</w:t>
            </w:r>
          </w:p>
        </w:tc>
      </w:tr>
      <w:tr>
        <w:trPr>
          <w:trHeight w:val="103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is is a voluntary post,  with no remuneration or compensation paid for service on the PPG, but travel, child care, subsistence and, where necessary, hotel accommodation expenses are met, subject to RCGP guideli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Appointment is for three years initially,  and subject to review, members can be re-appointed for a further term of three years.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aption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40" w:right="1440" w:gutter="0" w:header="0" w:top="1302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45:00Z</dcterms:created>
  <dc:creator>DavidB</dc:creator>
  <dc:description/>
  <cp:keywords/>
  <dc:language>en-US</dc:language>
  <cp:lastModifiedBy>jcheong</cp:lastModifiedBy>
  <dcterms:modified xsi:type="dcterms:W3CDTF">2010-11-09T18:56:00Z</dcterms:modified>
  <cp:revision>12</cp:revision>
  <dc:subject/>
  <dc:title>PATIENT PARTNERSHIP GROUP</dc:title>
</cp:coreProperties>
</file>